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2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7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81178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Комиссией по пассажирскому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хозяйству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ротокол от 30.08-01.09.2017г.  №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9.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Комиссией по пассажирскому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хозяйству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ротокол от 30.08-01.09.2017г.  №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Советом по железнодорожному транспорту государств-участников Содружества</w:t>
      </w:r>
    </w:p>
    <w:p>
      <w:pPr>
        <w:pStyle w:val="TextBody"/>
        <w:ind w:left="5670" w:right="-6" w:hanging="0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протокол от «19-20» октября 2017 г. № 67</w:t>
      </w:r>
    </w:p>
    <w:p>
      <w:pPr>
        <w:pStyle w:val="TextBody"/>
        <w:ind w:left="5670" w:right="-6" w:hanging="0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ind w:left="5670" w:right="-6" w:hanging="0"/>
        <w:jc w:val="lef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З</w:t>
      </w:r>
      <w:r>
        <w:rPr>
          <w:b/>
          <w:sz w:val="28"/>
          <w:szCs w:val="28"/>
          <w:lang w:val="ru-RU"/>
        </w:rPr>
        <w:t>ВЕЩЕНИЕ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-2017</w:t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менении</w:t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ДИНЫ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 xml:space="preserve"> ТРЕБОВАНИ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апитальному ремонту первого объема пассажирских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гонов, курсирующих в международном сообщении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ИЗМЕН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нкт 2.5.1.2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меется:</w:t>
      </w:r>
    </w:p>
    <w:p>
      <w:pPr>
        <w:pStyle w:val="Normal"/>
        <w:ind w:right="113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1.2 </w:t>
      </w:r>
      <w:r>
        <w:rPr>
          <w:sz w:val="28"/>
        </w:rPr>
        <w:t>Тележки перед ремонтом обмывают и разбирают. Все составные части тележек очищают от грязи, коррозии и разрушенного защитного покрытия. Обмывку тележек производят в моечных машинах. Температура моющего раствора должна быть в пределах от 50 до 80</w:t>
      </w:r>
      <w:r>
        <w:rPr>
          <w:sz w:val="28"/>
          <w:szCs w:val="28"/>
        </w:rPr>
        <w:t>°</w:t>
      </w:r>
      <w:r>
        <w:rPr>
          <w:sz w:val="28"/>
        </w:rPr>
        <w:t xml:space="preserve">С. Промывку следует производить моющим раствором, содержащим от 2 до 3% каустической соды, с последующей обмывкой чистой водой </w:t>
      </w:r>
      <w:r>
        <w:rPr>
          <w:rFonts w:eastAsia="Calibri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>]</w:t>
      </w:r>
      <w:r>
        <w:rPr>
          <w:sz w:val="28"/>
        </w:rPr>
        <w:t>.</w:t>
      </w:r>
    </w:p>
    <w:p>
      <w:pPr>
        <w:pStyle w:val="Normal"/>
        <w:ind w:right="113" w:firstLine="709"/>
        <w:jc w:val="both"/>
        <w:rPr>
          <w:sz w:val="28"/>
        </w:rPr>
      </w:pPr>
      <w:r>
        <w:rPr>
          <w:sz w:val="28"/>
        </w:rPr>
        <w:t>Допускается производить очистку тележек и составных частей с применением моечных установок высокого давления и технических моющи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лжно быть:</w:t>
      </w:r>
    </w:p>
    <w:p>
      <w:pPr>
        <w:pStyle w:val="Normal"/>
        <w:ind w:right="113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1.2 </w:t>
      </w:r>
      <w:r>
        <w:rPr>
          <w:sz w:val="28"/>
        </w:rPr>
        <w:t xml:space="preserve">Тележки перед ремонтом обмывают и разбирают. Все составные части тележек очищают от грязи, коррозии и разрушенного защитного покрытия. Обмывку тележек производят в моечных машинах </w:t>
      </w:r>
      <w:r>
        <w:rPr>
          <w:sz w:val="28"/>
          <w:szCs w:val="28"/>
        </w:rPr>
        <w:t xml:space="preserve">моющим раствором с последующей обмывкой чистой водой </w:t>
      </w:r>
      <w:r>
        <w:rPr>
          <w:rFonts w:eastAsia="Calibri"/>
          <w:sz w:val="28"/>
          <w:szCs w:val="28"/>
          <w:lang w:eastAsia="en-US"/>
        </w:rPr>
        <w:t>[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>]</w:t>
      </w:r>
      <w:r>
        <w:rPr>
          <w:sz w:val="28"/>
        </w:rPr>
        <w:t>.</w:t>
      </w:r>
    </w:p>
    <w:p>
      <w:pPr>
        <w:pStyle w:val="Normal"/>
        <w:ind w:right="113" w:firstLine="709"/>
        <w:jc w:val="both"/>
        <w:rPr/>
      </w:pPr>
      <w:r>
        <w:rPr>
          <w:sz w:val="28"/>
        </w:rPr>
        <w:t>Допускается производить очистку тележек и составных частей с применением моечных установок высокого давления и технических моющи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5.2 Нормативные документы, разработанные в Российской Федерации, № ссылки [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]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еется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95"/>
        <w:gridCol w:w="6397"/>
      </w:tblGrid>
      <w:tr>
        <w:trPr>
          <w:tblHeader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сыл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докумен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7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VI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 020-01124328-00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ехнологическая инструкция по очистке узлов и деталей ходовых частей и подвагонного оборудования пассажирских вагонов с применением моечных установок высокого давления и технических моющих средств»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лжно быть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95"/>
        <w:gridCol w:w="6397"/>
      </w:tblGrid>
      <w:tr>
        <w:trPr>
          <w:tblHeader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сыл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документ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blHeader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/>
              </w:rPr>
              <w:t>[VI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 020-01124328-00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ехнологическая инструкция по очистке узлов и деталей ходовых частей и подвагонного оборудования пассажирских вагонов с применением моечных установок высокого давления и технических моющих средств» </w:t>
            </w:r>
          </w:p>
        </w:tc>
      </w:tr>
      <w:tr>
        <w:trPr>
          <w:trHeight w:val="73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Р 54612-2011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гоны пассажирские локомотивной тяги и моторвагонный подвижной состав. Требования к обмывке и очистке»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18:00Z</dcterms:created>
  <dc:creator>Райков Герман Васильевич</dc:creator>
  <dc:description/>
  <cp:keywords/>
  <dc:language>en-US</dc:language>
  <cp:lastModifiedBy>1</cp:lastModifiedBy>
  <dcterms:modified xsi:type="dcterms:W3CDTF">2017-10-12T14:57:00Z</dcterms:modified>
  <cp:revision>6</cp:revision>
  <dc:subject/>
  <dc:title/>
</cp:coreProperties>
</file>